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906:187 по адресу: Ставропольский край, г. Ставрополь, ул. Заветная, 2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6:187 по адресу: Ставропольский край,             г. Ставрополь, ул. Заветная, 26 – «гостинич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2-25T09:46:00Z</dcterms:modified>
  <cp:revision>2</cp:revision>
  <dc:subject/>
  <dc:title>Приложение 3</dc:title>
</cp:coreProperties>
</file>